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8_2555513954"/>
      <w:bookmarkStart w:id="1" w:name="__Fieldmark__38_2555513954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9_2555513954"/>
      <w:bookmarkStart w:id="3" w:name="__Fieldmark__39_2555513954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40_2555513954"/>
      <w:bookmarkStart w:id="5" w:name="__Fieldmark__40_2555513954"/>
      <w:bookmarkEnd w:id="5"/>
      <w:r/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6" w:name="__Fieldmark__45_2555513954"/>
      <w:bookmarkStart w:id="7" w:name="__Fieldmark__45_2555513954"/>
      <w:bookmarkEnd w:id="7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8" w:name="__Fieldmark__46_2555513954"/>
      <w:bookmarkStart w:id="9" w:name="__Fieldmark__46_2555513954"/>
      <w:bookmarkEnd w:id="9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10" w:name="__Fieldmark__48_2555513954"/>
      <w:bookmarkStart w:id="11" w:name="__Fieldmark__48_2555513954"/>
      <w:bookmarkEnd w:id="1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2555513954"/>
            <w:bookmarkStart w:id="13" w:name="__Fieldmark__55_2555513954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2555513954"/>
            <w:bookmarkStart w:id="15" w:name="__Fieldmark__56_2555513954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2555513954"/>
            <w:bookmarkStart w:id="17" w:name="__Fieldmark__57_2555513954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2555513954"/>
            <w:bookmarkStart w:id="19" w:name="__Fieldmark__59_2555513954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2555513954"/>
            <w:bookmarkStart w:id="21" w:name="__Fieldmark__60_2555513954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2555513954"/>
            <w:bookmarkStart w:id="23" w:name="__Fieldmark__61_2555513954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2555513954"/>
            <w:bookmarkStart w:id="25" w:name="__Fieldmark__62_2555513954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2555513954"/>
            <w:bookmarkStart w:id="27" w:name="__Fieldmark__64_2555513954"/>
            <w:bookmarkEnd w:id="2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2555513954"/>
            <w:bookmarkStart w:id="29" w:name="__Fieldmark__65_2555513954"/>
            <w:bookmarkEnd w:id="2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6_2555513954"/>
            <w:bookmarkStart w:id="31" w:name="__Fieldmark__66_2555513954"/>
            <w:bookmarkEnd w:id="3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2555513954"/>
            <w:bookmarkStart w:id="33" w:name="__Fieldmark__69_2555513954"/>
            <w:bookmarkEnd w:id="3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70_2555513954"/>
            <w:bookmarkStart w:id="35" w:name="__Fieldmark__70_2555513954"/>
            <w:bookmarkEnd w:id="3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71_2555513954"/>
            <w:bookmarkStart w:id="37" w:name="__Fieldmark__71_2555513954"/>
            <w:bookmarkEnd w:id="3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8" w:name="__Fieldmark__72_2555513954"/>
            <w:bookmarkStart w:id="39" w:name="__Fieldmark__72_2555513954"/>
            <w:bookmarkEnd w:id="3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5:00Z</dcterms:modified>
  <cp:revision>3</cp:revision>
  <dc:subject/>
  <dc:title/>
</cp:coreProperties>
</file>